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1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tween Disparity and Development: Land Access, Social Mobility and Living Conditions of Scheduled Castes in Ottapalam Taluk, Palakkad District, Keral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paper addresses the essential issues of land access, socio-economic inequality, and living circumstances among Scheduled Castes (SCs) in Kerala, India, which mainstream developmental studies generally overlook. The research provides a comprehensive and empirical framework for structural disparities by combining GIS-based geographical analysis, statistical evaluations, and qualitative fieldwork observations. Actionable policy ideas for land redistribution, resource accessibility, and inclusive welfare programs contribute to social justice, rural development, and caste-based marginalisation discourses. This study covers research gaps and is a crucial resource for policymakers, development practitioners, and future academic research on marginalised populations and equitable development initiativ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This essay tackles the fundamental problems that mainstream developmental studies typically ignore, such as land access, socioeconomic inequality and living conditions among Kerala's Scheduled Castes (SCs). By integrating statistical analyses, qualitative fieldwork observations, and spatial analysis based on GIS, the study offers a thorough and empirical foundation for structural inequities. Social justice, rural development and caste-based marginalization discourses are all aided by workable policy concepts for land redistribution, resource accessibility, and inclusive welfare progra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suggestion of the other reviewer</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title has been changes in the original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e abstract covers the study's goals, methods, findings, and policy implications. No deletions are needed, although emphasising the study's influence on caste-based land inequities would boost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also have been restructured to meet the demands of the other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sz w:val="20"/>
                <w:szCs w:val="20"/>
                <w:lang w:val="en-GB"/>
              </w:rPr>
            </w:pPr>
            <w:r>
              <w:rPr>
                <w:rFonts w:cs="Arial" w:ascii="Arial" w:hAnsi="Arial"/>
                <w:sz w:val="20"/>
                <w:szCs w:val="20"/>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sz w:val="20"/>
                <w:szCs w:val="20"/>
                <w:lang w:val="en-GB"/>
              </w:rPr>
            </w:pPr>
            <w:r>
              <w:rPr>
                <w:rFonts w:cs="Arial" w:ascii="Arial" w:hAnsi="Arial"/>
                <w:sz w:val="20"/>
                <w:szCs w:val="20"/>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21:38:00Z</dcterms:created>
  <dc:creator>anonymous</dc:creator>
  <dc:description/>
  <cp:keywords/>
  <dc:language>en-US</dc:language>
  <cp:lastModifiedBy>Editor-90</cp:lastModifiedBy>
  <dcterms:modified xsi:type="dcterms:W3CDTF">2025-08-13T10:10:00Z</dcterms:modified>
  <cp:revision>8</cp:revision>
  <dc:subject/>
  <dc:title/>
</cp:coreProperties>
</file>